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6985</wp:posOffset>
            </wp:positionV>
            <wp:extent cx="1578610" cy="1181735"/>
            <wp:effectExtent l="0" t="0" r="0" b="0"/>
            <wp:wrapTight wrapText="bothSides">
              <wp:wrapPolygon edited="0">
                <wp:start x="9321" y="123"/>
                <wp:lineTo x="8179" y="1012"/>
                <wp:lineTo x="7419" y="1901"/>
                <wp:lineTo x="5419" y="4698"/>
                <wp:lineTo x="4088" y="8254"/>
                <wp:lineTo x="664" y="9143"/>
                <wp:lineTo x="-95" y="9396"/>
                <wp:lineTo x="-95" y="21471"/>
                <wp:lineTo x="21600" y="21471"/>
                <wp:lineTo x="21600" y="9273"/>
                <wp:lineTo x="21024" y="9273"/>
                <wp:lineTo x="12273" y="8254"/>
                <wp:lineTo x="12463" y="7747"/>
                <wp:lineTo x="11607" y="6858"/>
                <wp:lineTo x="10370" y="6222"/>
                <wp:lineTo x="10750" y="4191"/>
                <wp:lineTo x="12081" y="2155"/>
                <wp:lineTo x="10370" y="123"/>
                <wp:lineTo x="9321" y="1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Effect of the Gold Rush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6900</wp:posOffset>
            </wp:positionH>
            <wp:positionV relativeFrom="paragraph">
              <wp:posOffset>220980</wp:posOffset>
            </wp:positionV>
            <wp:extent cx="820420" cy="800100"/>
            <wp:effectExtent l="0" t="0" r="0" b="0"/>
            <wp:wrapTight wrapText="bothSides">
              <wp:wrapPolygon edited="0">
                <wp:start x="6222" y="188"/>
                <wp:lineTo x="5431" y="758"/>
                <wp:lineTo x="3969" y="1899"/>
                <wp:lineTo x="3576" y="2661"/>
                <wp:lineTo x="3309" y="4945"/>
                <wp:lineTo x="4766" y="6276"/>
                <wp:lineTo x="4634" y="7607"/>
                <wp:lineTo x="129" y="7893"/>
                <wp:lineTo x="-132" y="7990"/>
                <wp:lineTo x="-132" y="21503"/>
                <wp:lineTo x="21600" y="21503"/>
                <wp:lineTo x="21600" y="7893"/>
                <wp:lineTo x="10995" y="7801"/>
                <wp:lineTo x="12583" y="6276"/>
                <wp:lineTo x="14574" y="4945"/>
                <wp:lineTo x="14705" y="4658"/>
                <wp:lineTo x="13117" y="4089"/>
                <wp:lineTo x="10330" y="3231"/>
                <wp:lineTo x="11791" y="1899"/>
                <wp:lineTo x="11923" y="1140"/>
                <wp:lineTo x="9009" y="188"/>
                <wp:lineTo x="6756" y="188"/>
                <wp:lineTo x="6222" y="18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ority Group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</w:t>
            </w:r>
          </w:p>
        </w:tc>
      </w:tr>
      <w:tr>
        <w:trPr>
          <w:trHeight w:val="30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nes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people who caused the most concern were the Chines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Chinese did not want to cause any troub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st of the Chinese who came to Australia had been to the California Gold Rus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dinary Chinese people were very po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other diggers didn’t like the Chinese people’s way of lif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na had a large population and the goldfields were very crow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hey first went mining in Victoria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en the Chinese arrived at the Australian goldfields, they split in large groups with a group lead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nese miners worked hard and lived simply so they could send home money and repay far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nese were different and seemed very strange to the European digger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original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iscovery of gold destroyed lots of land and much of their way of lif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51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37:00Z</dcterms:created>
  <dc:creator>dominic.antico</dc:creator>
  <dc:description/>
  <cp:keywords/>
  <dc:language>en-US</dc:language>
  <cp:lastModifiedBy>april.smith</cp:lastModifiedBy>
  <dcterms:modified xsi:type="dcterms:W3CDTF">2011-04-01T00:16:00Z</dcterms:modified>
  <cp:revision>4</cp:revision>
  <dc:subject/>
  <dc:title>Effect of the Gold Rush</dc:title>
</cp:coreProperties>
</file>